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logue – Backing up or else!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cene: Student comes into the computer depot balling his eyes out.</w:t>
        <w:br/>
        <w:br/>
        <w:t xml:space="preserve">Student: "My computer has this ugly blue screen and I can't get it to show the desktop. What do I do?" </w:t>
      </w:r>
      <w:r>
        <w:rPr>
          <w:rStyle w:val="Emphasis"/>
          <w:rFonts w:cs="Arial" w:ascii="Arial" w:hAnsi="Arial"/>
        </w:rPr>
        <w:t>The depot manager looks at the machine, turns it on and off.</w:t>
      </w:r>
      <w:r>
        <w:rPr>
          <w:rFonts w:cs="Arial" w:ascii="Arial" w:hAnsi="Arial"/>
        </w:rPr>
        <w:br/>
        <w:br/>
        <w:t xml:space="preserve">Depot Manager: "Looks like we have to re-image it and I can't access the hard drive" </w:t>
      </w:r>
      <w:r>
        <w:rPr>
          <w:rStyle w:val="Emphasis"/>
          <w:rFonts w:cs="Arial" w:ascii="Arial" w:hAnsi="Arial"/>
        </w:rPr>
        <w:t>The student becomes frustrated and begins to cry.</w:t>
      </w:r>
      <w:r>
        <w:rPr>
          <w:rFonts w:cs="Arial" w:ascii="Arial" w:hAnsi="Arial"/>
        </w:rPr>
        <w:br/>
        <w:br/>
        <w:t>Student: "What about all my work?"</w:t>
        <w:br/>
        <w:br/>
        <w:t>Depot Manager: "Did you back up?"</w:t>
        <w:br/>
        <w:t>Student whines: "No..."</w:t>
        <w:br/>
        <w:br/>
        <w:t>Depot Manager: "Well... you should have known better?'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41:00Z</dcterms:created>
  <dc:creator>OIT</dc:creator>
  <dc:description/>
  <cp:keywords/>
  <dc:language>en-US</dc:language>
  <cp:lastModifiedBy>OIT</cp:lastModifiedBy>
  <dcterms:modified xsi:type="dcterms:W3CDTF">2007-02-01T20:55:00Z</dcterms:modified>
  <cp:revision>3</cp:revision>
  <dc:subject/>
  <dc:title>Scenario: Student comes into the computer depot balling his eyes out</dc:title>
</cp:coreProperties>
</file>